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t>Alex Page</w:t>
      </w:r>
    </w:p>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t>Mrs. Lawrenz</w:t>
      </w:r>
    </w:p>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t>Web 2.0 3B</w:t>
      </w:r>
    </w:p>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t>August 25, 2011</w:t>
      </w:r>
    </w:p>
    <w:p>
      <w:pPr>
        <w:pStyle w:val="Normal"/>
        <w:pageBreakBefore w:val="false"/>
        <w:numPr>
          <w:ilvl w:val="0"/>
          <w:numId w:val="0"/>
        </w:numPr>
        <w:pBdr/>
        <w:bidi w:val="0"/>
        <w:spacing w:lineRule="auto" w:line="240"/>
        <w:ind w:left="0" w:right="0" w:hanging="0"/>
        <w:jc w:val="center"/>
        <w:rPr>
          <w:rFonts w:ascii="Cambria" w:hAnsi="Cambria" w:eastAsia="Cambria" w:cs="Cambria"/>
        </w:rPr>
      </w:pPr>
      <w:r>
        <w:rPr>
          <w:rFonts w:eastAsia="Cambria" w:cs="Cambria" w:ascii="Cambria" w:hAnsi="Cambria"/>
        </w:rPr>
        <w:t>What Matters to Me</w:t>
      </w:r>
    </w:p>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t xml:space="preserve">        </w:t>
      </w:r>
      <w:r>
        <w:rPr>
          <w:rFonts w:eastAsia="Cambria" w:cs="Cambria" w:ascii="Cambria" w:hAnsi="Cambria"/>
        </w:rPr>
        <w:tab/>
        <w:t>Computers, cell phones, and many other types of technology are developing rapidly and greatly affecting our day-to-day lives. Through texting, skype, instant messaging, email, social media networks, and many other types of electronic communication, we are losing old means of personal interaction. Phone calls and voicemails are becoming less popular because there is now texting, instant messaging, and email. Talking in person is not as common because you can now speak and see each other through skype and other ways of video chatting. Sometimes my friends will try to tell me a story and I’ll say, “I’ve already seen that on twitter” or “ I saw the pictures on facebook.” I get caught up in this technology friendly life and I am pulled in to all of the new social media networks, but I and the other people of my generation need to realize that we cannot get everything done through a computer and personal interaction is very important. I will urge people to take the time and call someone on the phone and talk to him or her instead of sending a quick text. Phone calls are so much more personal because you can actually hear the person’s voice and your not just seeing words on a screen. I also urge people to sit and read a book or play outside and take a break from the computer for a while. I think that the developing technology is very important and useful at times but everyone should remember not to loose the personal interaction that is necessary to be close and spend personal, quality time with the special people in your life.</w:t>
      </w:r>
    </w:p>
    <w:p>
      <w:pPr>
        <w:pStyle w:val="Normal"/>
        <w:pageBreakBefore w:val="false"/>
        <w:numPr>
          <w:ilvl w:val="0"/>
          <w:numId w:val="0"/>
        </w:numPr>
        <w:pBdr/>
        <w:bidi w:val="0"/>
        <w:spacing w:lineRule="auto" w:line="240"/>
        <w:ind w:left="0" w:right="0" w:hanging="0"/>
        <w:rPr>
          <w:rFonts w:ascii="Cambria" w:hAnsi="Cambria" w:eastAsia="Cambria" w:cs="Cambria"/>
        </w:rPr>
      </w:pPr>
      <w:r>
        <w:rPr>
          <w:rFonts w:eastAsia="Cambria" w:cs="Cambria" w:ascii="Cambria" w:hAnsi="Cambri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ambr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